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февраля 2013 г.                                                                                    № 36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Курча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беспечении безопасности людей на водных объектах на территории Курчанского сельского поселения Темрюкский район</w:t>
      </w:r>
    </w:p>
    <w:p>
      <w:pPr>
        <w:pStyle w:val="Normal"/>
        <w:spacing w:lineRule="auto" w:line="240" w:before="0" w:after="0"/>
        <w:ind w:right="-2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безопасности людей на водных объектах в 2013 году, на основании Федерального закона от 06 октября  2003 года № 131-ФЗ «Об общих принципах организации местного самоуправления в Российской Федерации», в соответствии с  водным кодексом Российской Федерации от 3 июня 2006 года № 74-ФЗ и постановлением главы Курчанского сельского поселения № 35 от 31 июля 2006 года «Об утверждении Правил по обеспечению безопасности людей на водных объектах Курчанского сельского поселения Темрюкского района п о с т а н о в л я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лан мероприятий по обеспечению безопасности людей на водных объектах на 2013 год Курчанского сельского поселения Темрюкский район (прилож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местителю главы Курчанского сельского поселения Темрюкский район В.А.Харламенко организовать и провести мероприятия по пропаганде мер безопасности населения на водных объектах с использованием средств информации и общественных организ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 директорам образовательных учреждений Курчанского сельского поселения организовать профилактические мероприятия по обучению учащихся правилам безопасного поведения на водных объек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газете «Курчанский вестник» и разместить на интернет – сайте Курча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z w:val="20"/>
      <w:szCs w:val="2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34:00Z</dcterms:created>
  <dc:creator>Анна</dc:creator>
  <dc:description/>
  <cp:keywords/>
  <dc:language>en-US</dc:language>
  <cp:lastModifiedBy>общий отдел</cp:lastModifiedBy>
  <cp:lastPrinted>2013-02-13T13:44:00Z</cp:lastPrinted>
  <dcterms:modified xsi:type="dcterms:W3CDTF">2013-02-15T11:35:00Z</dcterms:modified>
  <cp:revision>12</cp:revision>
  <dc:subject/>
  <dc:title/>
</cp:coreProperties>
</file>